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584"/>
        <w:gridCol w:w="1620"/>
        <w:gridCol w:w="1800"/>
        <w:gridCol w:w="3240"/>
        <w:gridCol w:w="54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rFonts w:cs="Haettenschweiler;Impact" w:ascii="Haettenschweiler;Impact" w:hAnsi="Haettenschweiler;Impact"/>
                <w:sz w:val="32"/>
                <w:szCs w:val="32"/>
              </w:rPr>
              <w:t>Infiniti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Haettenschweiler;Impact" w:cs="Haettenschweiler;Impact" w:ascii="Haettenschweiler;Impact" w:hAnsi="Haettenschweiler;Impact"/>
                <w:sz w:val="32"/>
                <w:szCs w:val="32"/>
              </w:rPr>
              <w:t xml:space="preserve">     </w:t>
            </w:r>
            <w:r>
              <w:rPr>
                <w:rFonts w:cs="Haettenschweiler;Impact" w:ascii="Haettenschweiler;Impact" w:hAnsi="Haettenschweiler;Impact"/>
                <w:sz w:val="32"/>
                <w:szCs w:val="32"/>
              </w:rPr>
              <w:t>Trecu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;Impact" w:hAnsi="Haettenschweiler;Impact" w:cs="Haettenschweiler;Impact"/>
                <w:sz w:val="32"/>
                <w:szCs w:val="32"/>
              </w:rPr>
            </w:pPr>
            <w:r>
              <w:rPr>
                <w:rFonts w:eastAsia="Haettenschweiler;Impact" w:cs="Haettenschweiler;Impact" w:ascii="Haettenschweiler;Impact" w:hAnsi="Haettenschweiler;Impact"/>
                <w:sz w:val="32"/>
                <w:szCs w:val="32"/>
              </w:rPr>
              <w:t xml:space="preserve">      </w:t>
            </w:r>
            <w:r>
              <w:rPr>
                <w:rFonts w:cs="Haettenschweiler;Impact" w:ascii="Haettenschweiler;Impact" w:hAnsi="Haettenschweiler;Impact"/>
                <w:sz w:val="32"/>
                <w:szCs w:val="32"/>
              </w:rPr>
              <w:t>Participi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rFonts w:eastAsia="Haettenschweiler;Impact" w:cs="Haettenschweiler;Impact" w:ascii="Haettenschweiler;Impact" w:hAnsi="Haettenschweiler;Impact"/>
                <w:sz w:val="32"/>
                <w:szCs w:val="32"/>
              </w:rPr>
              <w:t xml:space="preserve">  </w:t>
            </w:r>
            <w:r>
              <w:rPr>
                <w:rFonts w:cs="Haettenschweiler;Impact" w:ascii="Haettenschweiler;Impact" w:hAnsi="Haettenschweiler;Impact"/>
                <w:sz w:val="32"/>
                <w:szCs w:val="32"/>
              </w:rPr>
              <w:t>Teaduce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ettenschweiler;Impact" w:hAnsi="Haettenschweiler;Impact" w:cs="Haettenschweiler;Impact"/>
                <w:sz w:val="32"/>
                <w:szCs w:val="32"/>
              </w:rPr>
            </w:pPr>
            <w:r>
              <w:rPr>
                <w:rFonts w:cs="Haettenschweiler;Impact" w:ascii="Haettenschweiler;Impact" w:hAnsi="Haettenschweiler;Impact"/>
                <w:sz w:val="32"/>
                <w:szCs w:val="3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aettenschweiler;Impact" w:cs="Haettenschweiler;Impact" w:ascii="Haettenschweiler;Impact" w:hAnsi="Haettenschweiler;Impact"/>
                <w:sz w:val="28"/>
                <w:szCs w:val="28"/>
              </w:rPr>
              <w:t xml:space="preserve">  </w:t>
            </w:r>
            <w:r>
              <w:rPr>
                <w:rFonts w:cs="Haettenschweiler;Impact" w:ascii="Haettenschweiler;Impact" w:hAnsi="Haettenschweiler;Impact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o abide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bo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bod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locui ,a sta ,a persis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ari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ro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ris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e rid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awak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wok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wok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e trez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b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as,we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e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be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or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e nas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be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e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eat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ba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bec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ec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eco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deven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beg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eg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egu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înce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behol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ehel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ehel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zari ,a vede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be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îndo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besee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esough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esough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implo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b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e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ar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b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a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idd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oferi ,a lic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bi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ou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oun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le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bi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itt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us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ble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l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le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ange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bl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le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le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binecuvan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blo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le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low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uf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bre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rok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rok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parge ,a ru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bre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r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re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res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b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rough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rough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aduce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broadca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roadca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roadca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ransmite prin rad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bur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ur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ur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ar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bur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ur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ur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izbucn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bu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ough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ough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umpa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ca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a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a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arun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cat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augh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augh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rin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choo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o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os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ale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clea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le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lef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despica ; tehn.= a ade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cl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lu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lu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e lip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cloth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loth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lothe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e imbra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c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ven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cost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cree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rep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rep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e târ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cu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u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u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a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d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ar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are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indrazn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de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al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al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e ocupa ,a trata (araceriaa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di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u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u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ap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d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ace (abstract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dra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re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raw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rage ,a dese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dre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ream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ream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vi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drin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ran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run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be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dri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ro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riv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onduce (masin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dwe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wel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wel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loc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e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at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an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fa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e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ll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ade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fe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e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hran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fe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el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el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im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o figh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ough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ough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lup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fi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ou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oun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ga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fl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l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le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fugi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fl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lu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lu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azvar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f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le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low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zb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forb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orba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orbidd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interzi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foreca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oreca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oreca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revede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fores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oresa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orese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revede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forete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oretol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oretol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rezi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for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orgo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orgott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u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forgi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orga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orgiv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ier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for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orw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orgo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renunta ,a se lip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forsak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orso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orsak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ara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free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roz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roz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inghe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o ge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o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o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rim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gi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a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iv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d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o go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o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er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g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rou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roun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macin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gro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re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row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res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ha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u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u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atarna (a spanzur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ha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a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ave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he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ear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ear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auz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o hide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idd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ascun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o hi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hi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i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lov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hol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el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el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ţi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hu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u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ur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rani ,a vata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kee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kep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kep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astra ,a menti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kne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knel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knel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ingenunch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k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kn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kni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rico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kno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kne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know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ti ,a cunoas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l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a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ai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asez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le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e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ondu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le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ea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ea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e sprijini 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lea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eap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eap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ari ,a sal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o lear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ear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ear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inv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lea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e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ef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lasa ,a para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le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imprumuta (cuiv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l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e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ermi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l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ai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i culc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ligh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i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aprin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lo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o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o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ier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mak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d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a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to me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ea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ea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insem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me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e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a intalni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misgi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isga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isgiv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inspira increde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misle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isl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isle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induce in eroa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mistak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isto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istak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intelege gresi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outd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utd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utdo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intre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overc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verc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verco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invin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overd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verd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overdon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ace exc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p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i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la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o pu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u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u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u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re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a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i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rebuil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buil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buil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reconstr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re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fasia , a ru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r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i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scapa d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r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o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idd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calari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a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u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u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ri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o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is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se ridic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o ru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ra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u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aler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sa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aw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aw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fierastrui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o sa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a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ai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pu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o se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a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vede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se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ough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ough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au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o sell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ol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ol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vin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se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rimi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o se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se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ixa , a reg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se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w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w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oa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shak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ho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hak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cutura , a clatina , a trem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sha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hav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hav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e bierbie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sh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h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he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varsa (lacrimi), a revar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sh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h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ho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traluc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sho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ho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ho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incalta , a potcov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shoo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ho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ho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impus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sho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how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how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ar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shrin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hran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hrun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e stran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shu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hu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hu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inchi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s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a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u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an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sin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an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un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e scufun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s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a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ta (pe scaun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sl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le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lai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ucide , asasi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o sleep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lep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lep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dorm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sl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li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alune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sl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lu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lu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azvar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sl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l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li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rapa , a desp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sme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mel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mel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iro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smi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mo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mitt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lovi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so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ow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ow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semăn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spe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ok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ok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vorb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spe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e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accelera , a gon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o spell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el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el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ronunta litera cu lite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spe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petrece , a cheltui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spi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il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il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var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sp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u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u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oarce , a se ro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sp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a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cuip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spl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split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split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desp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spo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oil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oil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stric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spre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re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rea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intin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sp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ra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ru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ari , a ţâşn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st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oo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oo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ta in picioa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ste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o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ol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stic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uc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u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infige , a se lip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st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u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u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înţep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stin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an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un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irosi ur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str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ro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ridd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umbla cu pasi ma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strik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ruc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ruc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lov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st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ru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ru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insira , a incor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stri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ro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riv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e strad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swe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w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wor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j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swee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wep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wep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matur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swe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well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woll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e umfla , a inghi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swi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w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w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ino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sw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wu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wu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e leg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tak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o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ak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lu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te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augh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augh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invata , a pre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te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or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rupe , a sfas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te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ol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ol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pu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thin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ough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ough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gandi , a cre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thri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ro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riv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rospera , propa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thro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re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row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arunc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thru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ru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ru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imbranc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tre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ro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rodd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calc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underl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underl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underlai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usti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underst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understoo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understoo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intele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ups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ups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upse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rasturna , a supa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wak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ok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ok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e trez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we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or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ur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wea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o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ov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ţe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wee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ep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ep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lan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w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wet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u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w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asti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wi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ou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oun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e rasuc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withdra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ithdre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ithdraw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(se) retr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w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ru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ru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range , a rasuci , a smul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wri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ro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ritt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cr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altName w:val="Impac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8:28:00Z</dcterms:created>
  <dc:creator>Ionu87</dc:creator>
  <dc:description/>
  <dc:language>en-US</dc:language>
  <cp:lastModifiedBy>DVD</cp:lastModifiedBy>
  <cp:lastPrinted>2002-10-22T23:47:00Z</cp:lastPrinted>
  <dcterms:modified xsi:type="dcterms:W3CDTF">2005-01-10T11:20:00Z</dcterms:modified>
  <cp:revision>3</cp:revision>
  <dc:subject/>
  <dc:title>Nr</dc:title>
</cp:coreProperties>
</file>